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XERCISES FOR POWE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A scientist wishes to carry out a study comparing a motivation factor between a control and a patient group. From previous studies he estimates the motivation factor has a standard deviation of 25. What is the smallest difference between means he can detect assuming he has a two-tailed type I error of 5% and requires (a) 80% power (b) 85% power and two sample sizes of size 30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calculate (a) and (b) if the scientist already knows the direction of difference beforehand and uses a one-tailed type I error. How do these differences compare with those for the two-tailed type I error results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scientist also wishes to be able to detect a mean difference of at least 3 in a measure which has a variance of 6. Evaluate Cohen’s d for this study. Assuming (s)he uses a two-tailed type I error of 5% and requires 90% power how many subjects are needed in each group if (a) the groups are equal in size (b) one group is twice as large as the other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59:00Z</dcterms:created>
  <dc:creator>Administrator</dc:creator>
  <dc:description/>
  <cp:keywords/>
  <dc:language>en-US</dc:language>
  <cp:lastModifiedBy>Administrator</cp:lastModifiedBy>
  <dcterms:modified xsi:type="dcterms:W3CDTF">2009-09-29T10:12:00Z</dcterms:modified>
  <cp:revision>15</cp:revision>
  <dc:subject/>
  <dc:title>EXERCISES FOR EXPLORATORY DATA ANALYSIS</dc:title>
</cp:coreProperties>
</file>